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-29781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-23.45pt;width:82pt;height:112.75pt" coordorigin="3746,-46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753;top:-112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47;top:154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746;top:-46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пр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назив спортског обј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ме одржавањ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рисници (навести називе клубова), категорије спортиста, број 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76"/>
        <w:gridCol w:w="1417"/>
        <w:gridCol w:w="340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ис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тегорије спорт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клуб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 имена и презимена корисник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рти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ртски стручња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тећа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активности-непосредни реализатори(спортски стручњаци, навести имена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ложити Извештај са одржаних припрема, кампа- реализациј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плана и програма припрема.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аки трошак мора бити оправдан приложеним фотокопијама рач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ји су основ за исплату –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длука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ваки рачун и извод оверити печатом савеза и потписом заступника савез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70"/>
        <w:gridCol w:w="1701"/>
        <w:gridCol w:w="1417"/>
        <w:gridCol w:w="1525"/>
        <w:gridCol w:w="18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онорари стручним лиц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ешт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ошкови путовања  (превоз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уп обј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опага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у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CS"/>
      </w:rPr>
    </w:pPr>
    <w:r>
      <w:rPr>
        <w:lang w:val="sr-CS"/>
      </w:rPr>
      <w:t>Секретаријат за спорт и омладину</w:t>
    </w:r>
  </w:p>
  <w:p>
    <w:pPr>
      <w:pStyle w:val="Footer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1.1</w:t>
    </w:r>
    <w:r>
      <w:rPr>
        <w:rFonts w:cs="Times New Roman" w:ascii="Times New Roman" w:hAnsi="Times New Roman"/>
        <w:lang w:val="sr-CS"/>
      </w:rPr>
      <w:t>5</w:t>
    </w:r>
    <w:r>
      <w:rPr>
        <w:rFonts w:cs="Times New Roman" w:ascii="Times New Roman" w:hAnsi="Times New Roman"/>
      </w:rPr>
      <w:t xml:space="preserve">. </w:t>
    </w:r>
    <w:r>
      <w:rPr>
        <w:rFonts w:cs="Times New Roman" w:ascii="Times New Roman" w:hAnsi="Times New Roman"/>
        <w:lang w:val="sr-CS"/>
      </w:rPr>
      <w:t>Извештај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>припреме спортис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0:00Z</dcterms:created>
  <dc:creator>gordana.todoric</dc:creator>
  <dc:description/>
  <cp:keywords/>
  <dc:language>en-US</dc:language>
  <cp:lastModifiedBy>Gordana Todoric</cp:lastModifiedBy>
  <cp:lastPrinted>2014-02-13T12:57:00Z</cp:lastPrinted>
  <dcterms:modified xsi:type="dcterms:W3CDTF">2021-05-25T11:08:00Z</dcterms:modified>
  <cp:revision>54</cp:revision>
  <dc:subject/>
  <dc:title/>
</cp:coreProperties>
</file>